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0073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1916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23706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05794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