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64027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85992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46310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70185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