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18834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08628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88520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97235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