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8743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13203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91797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1435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