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732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297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473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689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