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82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628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473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469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743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818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5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952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900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336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386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780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377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