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47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66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58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73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752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21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66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50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1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90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398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936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36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40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43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00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19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