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812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861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458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218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82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393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633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636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02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156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17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101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318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126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91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