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733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76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7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81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40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086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60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12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012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84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1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16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