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529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636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115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451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826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640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943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17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802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89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505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335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43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129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55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545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