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363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844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653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887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205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144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764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082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609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965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123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08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810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64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945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