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36516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2938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65608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4220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18740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55886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76504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4844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9250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61961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71994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07324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34735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38921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90516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07527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64232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70298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70953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04571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03140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22932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78267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68493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1805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64483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58267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09945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0567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07833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4006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32437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80165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2774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71402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43791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7041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23723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85573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