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7895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255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32196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69718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