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88123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33663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96027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63828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