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50561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06853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