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3669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6717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65622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35173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