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10K1 patch binary file format (.emu10k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format is a bit different from the original as10k1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ytes signature 'EMU10K1 FX8010 1'</w:t>
        <w:tab/>
        <w:t>; last number means the pa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ytes name</w:t>
        <w:tab/>
        <w:tab/>
        <w:tab/>
        <w:tab/>
        <w:t>; ASCIIZ pa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yte count of input/output G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bytes input/output G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yte count of dynamic G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bytes dynamic G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yte count of static G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yte static G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word (little-endian, 32-bit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yte count of control G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yte control G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word (little-endian, 32-bit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word (little-endian, 32-bit) range -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word (little-endian, 32-bit) range -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bytes symbol name</w:t>
        <w:tab/>
        <w:tab/>
        <w:tab/>
        <w:t>; ASCIIZ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yte count of constant G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yte constant G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word (little-endian, 32-bit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yte count of TRAM loo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word (little-endian, 32-bit)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yte count of rea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har address of the T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word (little-endian, 32-bit) size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yte count of wri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har address of the T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word (little-endian, 32-bit) size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yte count of TRAM dela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word (little-endian, 32-bit)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yte count of rea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har address of the T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word (little-endian, 32-bit) size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yte count of wri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har address of the T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word (little-endian, 32-bit) size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word (little-endian, 16-bit), count of 64-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double-dwords (little-endian, 64-bit) instru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