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95527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384076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70597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