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669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646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008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189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