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727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150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525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089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