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4195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817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419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2949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