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026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6952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1089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360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