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2906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6067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6732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9157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