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8164994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88368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4168582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4208582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3807377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9643314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4531121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2596587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7688996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6298807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844223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