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89463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72801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48157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29402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22989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45382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46403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03814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24212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857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63155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