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14436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2637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4248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3120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3636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4932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17879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16716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26786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15819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98118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