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570889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748057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91267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737094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910494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588084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453699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741463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84901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361742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649348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