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148241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23234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098071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830273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4694260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0985278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1177063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149240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512188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79128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3076356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