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12176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13975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4224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56829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