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17719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04218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723915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85805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