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70026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778102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80591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28294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