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69600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68624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95275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