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0466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894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875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14272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