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06199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206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47295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48226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