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4278300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095273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