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20059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07076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0533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131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