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089796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6504632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644625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45983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10919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386543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29877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083407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