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64725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72258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975410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52246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