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39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995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126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65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127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764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652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8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785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332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327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36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189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