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026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21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44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6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24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01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03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535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31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78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61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0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4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74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024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727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33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