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88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303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2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49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6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24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36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2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767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465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89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8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65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