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12577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69728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15193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53973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77151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24169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25616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64640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60504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43563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79930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26620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74193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