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739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344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54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322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74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66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757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22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5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8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44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99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642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2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29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64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