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73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2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405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65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08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14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64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03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15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1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82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8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