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47085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09571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10777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0597638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