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328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3645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098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4426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